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ЗАК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О ИЗМЈЕНАМА И ДОПУН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ЗАКОНА О ПРЕМЈЕРУ И КАТАСТРУ РЕПУБЛИКЕ СРПС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Закону о премјеру и катастру Републике Српске („Службени гласник Републике Српске“, број 6/12) у члану 1. послије ријечи: „адресни регистар“ и запете додају се ријечи: „регистар цијена непокретности“ и зап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У члану 10. у ставу 1. испред ријечи: „Поред“ на почетку текста, додаје се број: „1“ у обостраној загр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тачки з) послије ријечи: „регистар“ додају се ријечи: „и регистар цијена непокретности“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тачки п) послије ријечи: „областима“ брише се ријеч: „и“, додаје запета и нова тачка р) која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р) организује полагање стручног испита за лица геодетске струке и лица пољопривредне и шумарске струке за послове катастарског класирања, бонитирања и комасациону процјену земљишта и“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Досадашња тачка р) постаје тачка с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Послије става 1. додаје се нови став 2. који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2) Директор Управе доноси правилник о полагању стручног испита за лица геодетске струке и лица пољопривредне и шумарске струке за послове катастарског класирања, бонитирања и комасациону процјену земљишта, са програмом о полагању стручног испита.“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1. мијења се и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У управним пословима оснивања катастра непокретности који се односе на техничке податке о непокретностима, рјешава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) у првом степену – комисија из члана 71. став 6. овог закона,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б) у другом степену – Управа и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в) у управном спору – надлежни окружни су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У случају спорних имовинских права у поступку оснивања катастра непокретности из стварне надлежности органа управе рјешава орган управе, а у случају стварне надлежности судова рјешава надлежни суд у парничном или ванпарничном поступ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У управним пословима одржавања катастра непокретности и катастра водова, као и у другим управним пословима, осим послова који су наведени у ст. 1. и 2. овог члана, рјешав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а) у првом степену – подручна јединица Управе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б) у другом степену – Управа 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в) у управном спору – надлежни окружни суд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У члану 14. у ставу 6. послије ријечи: „организацији“ додаје се запета и ријечи: „с тим да не може користити и лиценцу и печат у двије или више геодетских организација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У члану 15. у ставу 1. ријечи: „завршним студијама у трајању од најмање четири године“ замјењују се ријечима: „завршеним академским студијама и то првим циклусом студија са 240 ЕЦТС бодова или еквивалентом (најмање четири године основних студија) и положеним стручним испитом у Управи“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У ставу 2. ријечи: „студијама у трајању од најмање четири године“ замјењују се ријечима: „академским студијама и то првим циклусом студија са 240 ЕЦТС бодова или еквивалентом (најмање четири године основних студија) и положеним стручним испитом у Управи“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ставу 3. послије ријечи: „завршеним студијама у трајању од најмање двије године“ додају се ријечи: „или завршеним првим циклусом студија од 180 ЕЦТС бодова (три године студија) и положеним стручним испитом у Управи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У члану 37. у ставу 2. ријеч: „класе“ брише 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У члану 47. у ставу 1. ријечи: „катастарског прихода“ замјењују се ријечима: „накнаде за претварање пољопривредног земљишта у непољопривредне сврхе, као и за друге накнаде које су утврђене посебним законима“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Послије става 3. додаје се нови став 4. који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Послове катастарског класирања и бонитирања земљишта обављају лица пољопривредне и шумарске струке са положеним стручним испитом у Управи и положеним стручним испитом за рад у органима управе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члану 53. послије ријечи: „уписа“ и запете додаје се ријеч: „начело“, а послије ријечи: „јавности“ и запете додају се ријечи: „начело првенства“ и зап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У члану 69. у ставу 1. ријечи: „катастарски план“ замјењују се ријечима: „копија катастарског плана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У ставу 2. ријечи: „Катастарски план“ замјењују се ријечима: „Копија катастарског плана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У члану 71. став 3. мијења се и глас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Катастар непокретности може да се оснује за дио катастарске општине, а најмање за једну парцелу на основу одлуке Управе, с тим да је подносилац захтјева обавезан да сноси трошкове тог поступка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члану 74. став 1. мијења се и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Од дана почетка оснивања катастра непокретности спроводе се промјене у катастарској евиденцији, земљишној књизи и књигама уложених уговора до истека рока за оснивање катастра непокретности одређеног у јавном огласу.“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Послије става 1. додаје се нови став 2. који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Рјешења о промјенама у евиденцијама из става 1. овог члана донесена у том року орган управе дужан је да достави комисији на даље поступање.“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Досадашњи став 2. постаје став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Члан 1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члану 75. у ставу 1. ријечи: „пописног листа“ замјењују се ријечима: „привременог листа непокретности“, као и у цијелом тексту Закона у одговарајућем падеж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ставу 2. послије ријечи: „катастарским општинама“ ријечи: „и, по правилу, најприје се излажу подаци о непокретностима у својини Републике Српске, јединице локалне самоуправе и других носилаца права својине јавног права“</w:t>
      </w:r>
      <w:r>
        <w:rPr>
          <w:rStyle w:val="CommentReference"/>
          <w:rFonts w:cs="Times New Roman" w:ascii="Times New Roman" w:hAnsi="Times New Roman"/>
          <w:sz w:val="24"/>
          <w:szCs w:val="24"/>
          <w:lang w:val="sr-Latn-CS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бришу 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члану 76. ст. 2. и 3. мијењају се и глас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Комисија се састоји од предсједника, његовог замјеника, два члана и њихових замјеника, тако што с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а) предсједник и његов замјеник именују из реда дипломираних правник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б) члан и његов замјеник именују из реда дипломираних инжењера геодезије, геодетских инжењера или геометара 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в) други члан и његов замјеник именују из реда грађана са подручја катастарске општине у којој се излажу подаци о непокретностима и утврђују права на непокретностима на приједлог начелника, односно градоначелника јединице локалне самоупра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Предсједник, његов замјеник, члан и његов замјеник морају имати положен стручни испит за рад у органима управе.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Став 4. брише 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85. мијења се и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1)</w:t>
      </w:r>
      <w:r>
        <w:rPr>
          <w:rFonts w:cs="Times New Roman" w:ascii="Times New Roman" w:hAnsi="Times New Roman"/>
          <w:spacing w:val="17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А</w:t>
      </w:r>
      <w:r>
        <w:rPr>
          <w:rFonts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pacing w:val="2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sr-Latn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е</w:t>
      </w:r>
      <w:r>
        <w:rPr>
          <w:rFonts w:cs="Times New Roman" w:ascii="Times New Roman" w:hAnsi="Times New Roman"/>
          <w:spacing w:val="2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cs="Times New Roman" w:ascii="Times New Roman" w:hAnsi="Times New Roman"/>
          <w:spacing w:val="2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п</w:t>
      </w: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уп</w:t>
      </w:r>
      <w:r>
        <w:rPr>
          <w:rFonts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cs="Times New Roman" w:ascii="Times New Roman" w:hAnsi="Times New Roman"/>
          <w:spacing w:val="2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излагања</w:t>
      </w:r>
      <w:r>
        <w:rPr>
          <w:rFonts w:cs="Times New Roman" w:ascii="Times New Roman" w:hAnsi="Times New Roman"/>
          <w:spacing w:val="2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ус</w:t>
      </w:r>
      <w:r>
        <w:rPr>
          <w:rFonts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анови</w:t>
      </w:r>
      <w:r>
        <w:rPr>
          <w:rFonts w:cs="Times New Roman" w:ascii="Times New Roman" w:hAnsi="Times New Roman"/>
          <w:spacing w:val="2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да</w:t>
      </w:r>
      <w:r>
        <w:rPr>
          <w:rFonts w:cs="Times New Roman" w:ascii="Times New Roman" w:hAnsi="Times New Roman"/>
          <w:spacing w:val="2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је</w:t>
      </w:r>
      <w:r>
        <w:rPr>
          <w:rFonts w:cs="Times New Roman" w:ascii="Times New Roman" w:hAnsi="Times New Roman"/>
          <w:spacing w:val="2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спорно пра</w:t>
      </w:r>
      <w:r>
        <w:rPr>
          <w:rFonts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о с</w:t>
      </w:r>
      <w:r>
        <w:rPr>
          <w:rFonts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ојине или д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р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>г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о пра</w:t>
      </w:r>
      <w:r>
        <w:rPr>
          <w:rFonts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о на непокретн</w:t>
      </w: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сти</w:t>
      </w:r>
      <w:r>
        <w:rPr>
          <w:rFonts w:cs="Times New Roman" w:ascii="Times New Roman" w:hAnsi="Times New Roman"/>
          <w:spacing w:val="-1"/>
          <w:sz w:val="24"/>
          <w:szCs w:val="24"/>
          <w:lang w:val="sr-Latn-CS" w:eastAsia="en-US"/>
        </w:rPr>
        <w:t>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а чије је рјешавање у ст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в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арној надлежн</w:t>
      </w: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сти 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с</w:t>
      </w:r>
      <w:r>
        <w:rPr>
          <w:rFonts w:cs="Times New Roman" w:ascii="Times New Roman" w:hAnsi="Times New Roman"/>
          <w:spacing w:val="-11"/>
          <w:sz w:val="24"/>
          <w:szCs w:val="24"/>
          <w:lang w:val="sr-Latn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до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в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а, </w:t>
      </w:r>
      <w:r>
        <w:rPr>
          <w:rFonts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мисија с</w:t>
      </w:r>
      <w:r>
        <w:rPr>
          <w:rFonts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ран</w:t>
      </w:r>
      <w:r>
        <w:rPr>
          <w:rFonts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у </w:t>
      </w:r>
      <w:r>
        <w:rPr>
          <w:rFonts w:cs="Times New Roman" w:ascii="Times New Roman" w:hAnsi="Times New Roman"/>
          <w:spacing w:val="2"/>
          <w:sz w:val="24"/>
          <w:szCs w:val="24"/>
          <w:lang w:val="sr-Latn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  <w:lang w:val="sr-Latn-CS" w:eastAsia="en-US"/>
        </w:rPr>
        <w:t>м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ање вјеро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тним пра</w:t>
      </w:r>
      <w:r>
        <w:rPr>
          <w:rFonts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м упућује да у ро</w:t>
      </w:r>
      <w:r>
        <w:rPr>
          <w:rFonts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у 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д 30 дана 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д дана излагања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надлежног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с</w:t>
      </w:r>
      <w:r>
        <w:rPr>
          <w:rFonts w:cs="Times New Roman" w:ascii="Times New Roman" w:hAnsi="Times New Roman"/>
          <w:spacing w:val="-11"/>
          <w:sz w:val="24"/>
          <w:szCs w:val="24"/>
          <w:lang w:val="sr-Latn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да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покрене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парнични, односно ванпарнични поступак, о чему се врши забиљежба, и да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мисији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у даљем ро</w:t>
      </w:r>
      <w:r>
        <w:rPr>
          <w:rFonts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sr-Latn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ам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дана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дн</w:t>
      </w: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sr-Latn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аз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покре</w:t>
      </w:r>
      <w:r>
        <w:rPr>
          <w:rFonts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ању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тог поступка, када се врши забиље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ж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ба спора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(2)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bCs/>
          <w:spacing w:val="-9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ран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из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1.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spacing w:val="-1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ог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члана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дређен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ро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 не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п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дн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pacing w:val="-9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мисији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до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з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да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је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pacing w:val="-9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д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надлежног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 xml:space="preserve"> с</w:t>
      </w:r>
      <w:r>
        <w:rPr>
          <w:rFonts w:eastAsia="Times New Roman" w:cs="Times New Roman" w:ascii="Times New Roman" w:hAnsi="Times New Roman"/>
          <w:bCs/>
          <w:spacing w:val="-11"/>
          <w:kern w:val="2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да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покрен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ла парнични, односно ванпарнични поступак, бришу 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е забиље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жб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е из с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 1. о</w:t>
      </w:r>
      <w:r>
        <w:rPr>
          <w:rFonts w:eastAsia="Times New Roman" w:cs="Times New Roman" w:ascii="Times New Roman" w:hAnsi="Times New Roman"/>
          <w:bCs/>
          <w:spacing w:val="-1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ог члан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(3) А</w:t>
      </w:r>
      <w:r>
        <w:rPr>
          <w:rFonts w:eastAsia="Times New Roman" w:cs="Times New Roman" w:ascii="Times New Roman" w:hAnsi="Times New Roman"/>
          <w:bCs/>
          <w:spacing w:val="-9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о је с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ран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а </w:t>
      </w:r>
      <w:r>
        <w:rPr>
          <w:rFonts w:eastAsia="Times New Roman" w:cs="Times New Roman" w:ascii="Times New Roman" w:hAnsi="Times New Roman"/>
          <w:bCs/>
          <w:spacing w:val="-1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ећ покрен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ла спор </w:t>
      </w:r>
      <w:r>
        <w:rPr>
          <w:rFonts w:eastAsia="Times New Roman" w:cs="Times New Roman" w:ascii="Times New Roman" w:hAnsi="Times New Roman"/>
          <w:bCs/>
          <w:spacing w:val="-9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д надлежног 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spacing w:val="-11"/>
          <w:kern w:val="2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да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циљу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тврђи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ња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пра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на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непокретн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тима,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pacing w:val="-9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мисија оснива</w:t>
      </w:r>
      <w:r>
        <w:rPr>
          <w:rFonts w:eastAsia="Times New Roman" w:cs="Times New Roman" w:ascii="Times New Roman" w:hAnsi="Times New Roman"/>
          <w:bCs/>
          <w:spacing w:val="1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с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р непокретн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ти</w:t>
      </w:r>
      <w:r>
        <w:rPr>
          <w:rFonts w:eastAsia="Times New Roman" w:cs="Times New Roman" w:ascii="Times New Roman" w:hAnsi="Times New Roman"/>
          <w:bCs/>
          <w:spacing w:val="1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и</w:t>
      </w:r>
      <w:r>
        <w:rPr>
          <w:rFonts w:eastAsia="Times New Roman" w:cs="Times New Roman" w:ascii="Times New Roman" w:hAnsi="Times New Roman"/>
          <w:bCs/>
          <w:spacing w:val="1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bCs/>
          <w:spacing w:val="1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привремени лист непокретн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ти упи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>ује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 пра</w:t>
      </w:r>
      <w:r>
        <w:rPr>
          <w:rFonts w:eastAsia="Times New Roman" w:cs="Times New Roman" w:ascii="Times New Roman" w:hAnsi="Times New Roman"/>
          <w:bCs/>
          <w:spacing w:val="-1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о у </w:t>
      </w:r>
      <w:r>
        <w:rPr>
          <w:rFonts w:eastAsia="Times New Roman" w:cs="Times New Roman" w:ascii="Times New Roman" w:hAnsi="Times New Roman"/>
          <w:bCs/>
          <w:spacing w:val="-9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орист лица </w:t>
      </w:r>
      <w:r>
        <w:rPr>
          <w:rFonts w:eastAsia="Times New Roman" w:cs="Times New Roman" w:ascii="Times New Roman" w:hAnsi="Times New Roman"/>
          <w:bCs/>
          <w:spacing w:val="-9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оје је упи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но у јавним евиденција</w:t>
      </w:r>
      <w:r>
        <w:rPr>
          <w:rFonts w:eastAsia="Times New Roman" w:cs="Times New Roman" w:ascii="Times New Roman" w:hAnsi="Times New Roman"/>
          <w:bCs/>
          <w:spacing w:val="-1"/>
          <w:kern w:val="2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а у </w:t>
      </w:r>
      <w:r>
        <w:rPr>
          <w:rFonts w:eastAsia="Times New Roman" w:cs="Times New Roman" w:ascii="Times New Roman" w:hAnsi="Times New Roman"/>
          <w:bCs/>
          <w:spacing w:val="-9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оји</w:t>
      </w:r>
      <w:r>
        <w:rPr>
          <w:rFonts w:eastAsia="Times New Roman" w:cs="Times New Roman" w:ascii="Times New Roman" w:hAnsi="Times New Roman"/>
          <w:bCs/>
          <w:spacing w:val="-1"/>
          <w:kern w:val="2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а 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е упи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ју ст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рна пра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bCs/>
          <w:spacing w:val="1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на</w:t>
      </w:r>
      <w:r>
        <w:rPr>
          <w:rFonts w:eastAsia="Times New Roman" w:cs="Times New Roman" w:ascii="Times New Roman" w:hAnsi="Times New Roman"/>
          <w:bCs/>
          <w:spacing w:val="1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непокретн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ти</w:t>
      </w:r>
      <w:r>
        <w:rPr>
          <w:rFonts w:eastAsia="Times New Roman" w:cs="Times New Roman" w:ascii="Times New Roman" w:hAnsi="Times New Roman"/>
          <w:bCs/>
          <w:spacing w:val="-1"/>
          <w:kern w:val="2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,</w:t>
      </w:r>
      <w:r>
        <w:rPr>
          <w:rFonts w:eastAsia="Times New Roman" w:cs="Times New Roman" w:ascii="Times New Roman" w:hAnsi="Times New Roman"/>
          <w:bCs/>
          <w:spacing w:val="1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spacing w:val="1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чему 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е врши</w:t>
      </w:r>
      <w:r>
        <w:rPr>
          <w:rFonts w:eastAsia="Times New Roman" w:cs="Times New Roman" w:ascii="Times New Roman" w:hAnsi="Times New Roman"/>
          <w:bCs/>
          <w:spacing w:val="2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забиље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ж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ба</w:t>
      </w:r>
      <w:r>
        <w:rPr>
          <w:rFonts w:eastAsia="Times New Roman" w:cs="Times New Roman" w:ascii="Times New Roman" w:hAnsi="Times New Roman"/>
          <w:bCs/>
          <w:spacing w:val="2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bCs/>
          <w:spacing w:val="2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spacing w:val="2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лис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bCs/>
          <w:spacing w:val="2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привременог</w:t>
      </w:r>
      <w:r>
        <w:rPr>
          <w:rFonts w:eastAsia="Times New Roman" w:cs="Times New Roman" w:ascii="Times New Roman" w:hAnsi="Times New Roman"/>
          <w:bCs/>
          <w:spacing w:val="2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лис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 непокретн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ти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Послије члана 85. додају се нови чл. 85а. и 85б. који глас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85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pacing w:val="-16"/>
          <w:kern w:val="2"/>
          <w:sz w:val="24"/>
          <w:szCs w:val="24"/>
          <w:lang w:val="sr-Latn-CS" w:eastAsia="en-US"/>
        </w:rPr>
        <w:t>(1) У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лико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п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п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излагања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с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нови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да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је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порно пра</w:t>
      </w:r>
      <w:r>
        <w:rPr>
          <w:rFonts w:eastAsia="Times New Roman" w:cs="Times New Roman" w:ascii="Times New Roman" w:hAnsi="Times New Roman"/>
          <w:bCs/>
          <w:spacing w:val="-1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о с</w:t>
      </w:r>
      <w:r>
        <w:rPr>
          <w:rFonts w:eastAsia="Times New Roman" w:cs="Times New Roman" w:ascii="Times New Roman" w:hAnsi="Times New Roman"/>
          <w:bCs/>
          <w:spacing w:val="-1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ојине чије је рјешавање у стварној надлежности органа управе, К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мисија с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ран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у 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а </w:t>
      </w:r>
      <w:r>
        <w:rPr>
          <w:rFonts w:eastAsia="Times New Roman" w:cs="Times New Roman" w:ascii="Times New Roman" w:hAnsi="Times New Roman"/>
          <w:bCs/>
          <w:spacing w:val="-1"/>
          <w:kern w:val="2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ње вјеро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тним пра</w:t>
      </w:r>
      <w:r>
        <w:rPr>
          <w:rFonts w:eastAsia="Times New Roman" w:cs="Times New Roman" w:ascii="Times New Roman" w:hAnsi="Times New Roman"/>
          <w:bCs/>
          <w:spacing w:val="-1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м упућује да у ро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у 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д 30 дана 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д дана излагања к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д надлежног органа упра</w:t>
      </w:r>
      <w:r>
        <w:rPr>
          <w:rFonts w:eastAsia="Times New Roman" w:cs="Times New Roman" w:ascii="Times New Roman" w:hAnsi="Times New Roman"/>
          <w:bCs/>
          <w:spacing w:val="-1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е за имовинско-правне п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ло</w:t>
      </w:r>
      <w:r>
        <w:rPr>
          <w:rFonts w:eastAsia="Times New Roman" w:cs="Times New Roman" w:ascii="Times New Roman" w:hAnsi="Times New Roman"/>
          <w:bCs/>
          <w:spacing w:val="-1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bCs/>
          <w:spacing w:val="1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покрене управни</w:t>
      </w:r>
      <w:r>
        <w:rPr>
          <w:rFonts w:eastAsia="Times New Roman" w:cs="Times New Roman" w:ascii="Times New Roman" w:hAnsi="Times New Roman"/>
          <w:bCs/>
          <w:spacing w:val="1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п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пак за рјеша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ање тих 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дн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, о чему врши забиљежбу и да К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мисији у даљем ро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у 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д 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м дана п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дн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е до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з о</w:t>
      </w:r>
      <w:r>
        <w:rPr>
          <w:rFonts w:eastAsia="Times New Roman" w:cs="Times New Roman" w:ascii="Times New Roman" w:hAnsi="Times New Roman"/>
          <w:bCs/>
          <w:spacing w:val="1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покре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њу</w:t>
      </w:r>
      <w:r>
        <w:rPr>
          <w:rFonts w:eastAsia="Times New Roman" w:cs="Times New Roman" w:ascii="Times New Roman" w:hAnsi="Times New Roman"/>
          <w:bCs/>
          <w:spacing w:val="1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п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п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, а Комисија</w:t>
      </w:r>
      <w:r>
        <w:rPr>
          <w:rFonts w:eastAsia="Times New Roman" w:cs="Times New Roman" w:ascii="Times New Roman" w:hAnsi="Times New Roman"/>
          <w:bCs/>
          <w:spacing w:val="1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 В лис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 привремен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г</w:t>
      </w:r>
      <w:r>
        <w:rPr>
          <w:rFonts w:eastAsia="Times New Roman" w:cs="Times New Roman" w:ascii="Times New Roman" w:hAnsi="Times New Roman"/>
          <w:bCs/>
          <w:spacing w:val="1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лис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bCs/>
          <w:spacing w:val="1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непокретн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ти упи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је забиље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ж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бу о покрену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м управн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м п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п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 и забиље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ж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бу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забране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о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ђења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и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оптерећења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на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тим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непокретн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ти</w:t>
      </w:r>
      <w:r>
        <w:rPr>
          <w:rFonts w:eastAsia="Times New Roman" w:cs="Times New Roman" w:ascii="Times New Roman" w:hAnsi="Times New Roman"/>
          <w:bCs/>
          <w:spacing w:val="-1"/>
          <w:kern w:val="2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(2)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ко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ран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из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1.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spacing w:val="-1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ог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члана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дређен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ро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 не п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дн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е К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мисији до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з да је к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д надлежног органа управе покрен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ла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правни</w:t>
      </w:r>
      <w:r>
        <w:rPr>
          <w:rFonts w:eastAsia="Times New Roman" w:cs="Times New Roman" w:ascii="Times New Roman" w:hAnsi="Times New Roman"/>
          <w:bCs/>
          <w:spacing w:val="-4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п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пак,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бри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шу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забиље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жб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из</w:t>
      </w:r>
      <w:r>
        <w:rPr>
          <w:rFonts w:eastAsia="Times New Roman" w:cs="Times New Roman" w:ascii="Times New Roman" w:hAnsi="Times New Roman"/>
          <w:bCs/>
          <w:spacing w:val="-4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 1. о</w:t>
      </w:r>
      <w:r>
        <w:rPr>
          <w:rFonts w:eastAsia="Times New Roman" w:cs="Times New Roman" w:ascii="Times New Roman" w:hAnsi="Times New Roman"/>
          <w:bCs/>
          <w:spacing w:val="-1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ог чл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(3) А</w:t>
      </w:r>
      <w:r>
        <w:rPr>
          <w:rFonts w:eastAsia="Times New Roman" w:cs="Times New Roman" w:ascii="Times New Roman" w:hAnsi="Times New Roman"/>
          <w:bCs/>
          <w:spacing w:val="-9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је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ран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ећ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покрен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ла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п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пак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пр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д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надлежним</w:t>
      </w:r>
      <w:r>
        <w:rPr>
          <w:rFonts w:eastAsia="Times New Roman" w:cs="Times New Roman" w:ascii="Times New Roman" w:hAnsi="Times New Roman"/>
          <w:bCs/>
          <w:spacing w:val="7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орган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bCs/>
          <w:spacing w:val="7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пра</w:t>
      </w:r>
      <w:r>
        <w:rPr>
          <w:rFonts w:eastAsia="Times New Roman" w:cs="Times New Roman" w:ascii="Times New Roman" w:hAnsi="Times New Roman"/>
          <w:bCs/>
          <w:spacing w:val="-1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bCs/>
          <w:spacing w:val="7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bCs/>
          <w:spacing w:val="7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циљу</w:t>
      </w:r>
      <w:r>
        <w:rPr>
          <w:rFonts w:eastAsia="Times New Roman" w:cs="Times New Roman" w:ascii="Times New Roman" w:hAnsi="Times New Roman"/>
          <w:bCs/>
          <w:spacing w:val="7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рјеша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ња</w:t>
      </w:r>
      <w:r>
        <w:rPr>
          <w:rFonts w:eastAsia="Times New Roman" w:cs="Times New Roman" w:ascii="Times New Roman" w:hAnsi="Times New Roman"/>
          <w:bCs/>
          <w:spacing w:val="7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спорних</w:t>
      </w:r>
      <w:r>
        <w:rPr>
          <w:rFonts w:eastAsia="Times New Roman" w:cs="Times New Roman" w:ascii="Times New Roman" w:hAnsi="Times New Roman"/>
          <w:bCs/>
          <w:spacing w:val="7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имовинс</w:t>
      </w:r>
      <w:r>
        <w:rPr>
          <w:rFonts w:eastAsia="Times New Roman" w:cs="Times New Roman" w:ascii="Times New Roman" w:hAnsi="Times New Roman"/>
          <w:bCs/>
          <w:spacing w:val="-9"/>
          <w:kern w:val="2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о-правних</w:t>
      </w:r>
      <w:r>
        <w:rPr>
          <w:rFonts w:eastAsia="Times New Roman" w:cs="Times New Roman" w:ascii="Times New Roman" w:hAnsi="Times New Roman"/>
          <w:bCs/>
          <w:spacing w:val="1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дн</w:t>
      </w:r>
      <w:r>
        <w:rPr>
          <w:rFonts w:eastAsia="Times New Roman" w:cs="Times New Roman" w:ascii="Times New Roman" w:hAnsi="Times New Roman"/>
          <w:bCs/>
          <w:spacing w:val="4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,</w:t>
      </w:r>
      <w:r>
        <w:rPr>
          <w:rFonts w:eastAsia="Times New Roman" w:cs="Times New Roman" w:ascii="Times New Roman" w:hAnsi="Times New Roman"/>
          <w:bCs/>
          <w:spacing w:val="13"/>
          <w:kern w:val="2"/>
          <w:sz w:val="24"/>
          <w:szCs w:val="24"/>
          <w:lang w:val="sr-Latn-CS" w:eastAsia="en-US"/>
        </w:rPr>
        <w:t xml:space="preserve"> к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мисија у привременом листу непокретности уписује право на тој непокретности у корист лица чије је право вјероватније и у</w:t>
      </w:r>
      <w:r>
        <w:rPr>
          <w:rFonts w:eastAsia="Times New Roman" w:cs="Times New Roman" w:ascii="Times New Roman" w:hAnsi="Times New Roman"/>
          <w:bCs/>
          <w:spacing w:val="13"/>
          <w:kern w:val="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В листу привременог листа непокретности уписује забиљежбу о покренутом управном поступку и забиљежбу забране отуђења и оптерећења на тој непокрет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Члан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85б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(1) Када се у поступку излагања података за неку непокретност утврди да представља узурпацију друштвене, односно државне својине, Комисија излаже податке о непокретности и утврђује право на тој непокретности на сљедећи начин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а) земљиште које је у складу са важећим прописима проглашено шумским, а снимљено је као посебна парцела, уписује се у привремени лист непокретности као својина Републике Српске, с тим да се у привременом листу непокретности за ту парцелу уписује забиљежба о узурпанту тог земљишта и покренутом управном поступку за рјешавање спорних имовинско-правних односа на узурпираном земљишту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Latn-CS" w:eastAsia="en-US"/>
        </w:rPr>
        <w:t>б) пољопривредно земљиште, ако је на терену означено и снимљено као парцела, уписује се у привремени лист непокретности као својина Републике Српске, с тим да се у привременом листу непокретности уписује забиљежба о узурпанту тог земљишта и покренутом управном поступку за рјешавање спорних имовинско-правних односа на узурпираном земљишту 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в) ако узурпирано земљиште није обиљежено на терену и допунским премјером се не може одвојити од земљишта у својини узурпанта, у предметном привременом листу непокретности за то земљиште уписује се Република Српска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урпант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sr-Latn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зај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днич</w:t>
      </w:r>
      <w:r>
        <w:rPr>
          <w:rFonts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ојин</w:t>
      </w:r>
      <w:r>
        <w:rPr>
          <w:rFonts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до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пра</w:t>
      </w:r>
      <w:r>
        <w:rPr>
          <w:rFonts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снажног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ончања 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ог п</w:t>
      </w: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уп</w:t>
      </w:r>
      <w:r>
        <w:rPr>
          <w:rFonts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а, те забиље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ж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ба о покрену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м управн</w:t>
      </w:r>
      <w:r>
        <w:rPr>
          <w:rFonts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м п</w:t>
      </w: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уп</w:t>
      </w:r>
      <w:r>
        <w:rPr>
          <w:rFonts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у за рјеша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в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ање спорних</w:t>
      </w:r>
      <w:r>
        <w:rPr>
          <w:rFonts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имовинс</w:t>
      </w:r>
      <w:r>
        <w:rPr>
          <w:rFonts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о-правних</w:t>
      </w:r>
      <w:r>
        <w:rPr>
          <w:rFonts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дн</w:t>
      </w: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sr-Latn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а на у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урпиран</w:t>
      </w:r>
      <w:r>
        <w:rPr>
          <w:rFonts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м земљиш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т</w:t>
      </w:r>
      <w:r>
        <w:rPr>
          <w:rFonts w:cs="Times New Roman" w:ascii="Times New Roman" w:hAnsi="Times New Roman"/>
          <w:spacing w:val="-18"/>
          <w:sz w:val="24"/>
          <w:szCs w:val="24"/>
          <w:lang w:val="sr-Latn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(2) У случају из става 1. овог члана,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мисија без одгађања, а најкасније у року од седам дана, обавј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шатава надлежни орган за имовинс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-правн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л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рпациј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оја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е рјеш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 по сл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ужб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еној д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ж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ти по хит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м 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pacing w:val="-18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3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В ли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 привременог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ли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непокрет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непокрет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т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из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.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г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члан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п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ј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забиљ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б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забран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ђењ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птерећењ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н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тим непокрет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т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Забиље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ж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ба из с</w:t>
      </w:r>
      <w:r>
        <w:rPr>
          <w:rFonts w:cs="Times New Roman" w:ascii="Times New Roman" w:hAnsi="Times New Roman"/>
          <w:spacing w:val="-14"/>
          <w:sz w:val="24"/>
          <w:szCs w:val="24"/>
          <w:lang w:val="sr-Latn-CS" w:eastAsia="en-US"/>
        </w:rPr>
        <w:t>т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 1. и 3. о</w:t>
      </w:r>
      <w:r>
        <w:rPr>
          <w:rFonts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ог члана бри</w:t>
      </w:r>
      <w:r>
        <w:rPr>
          <w:rFonts w:cs="Times New Roman" w:ascii="Times New Roman" w:hAnsi="Times New Roman"/>
          <w:spacing w:val="2"/>
          <w:sz w:val="24"/>
          <w:szCs w:val="24"/>
          <w:lang w:val="sr-Latn-CS" w:eastAsia="en-US"/>
        </w:rPr>
        <w:t>ш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sr-Latn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е по сл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ужб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еној д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жн</w:t>
      </w: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сти на</w:t>
      </w:r>
      <w:r>
        <w:rPr>
          <w:rFonts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он доношења пра</w:t>
      </w:r>
      <w:r>
        <w:rPr>
          <w:rFonts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снажног рјешења о у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урпацији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У члану 87. у ставу 3. ријеч: „спор“ замјењује се ријечима: „парнични или ванпарнични поступак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Став 4. мијења се и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У случају из става 3. овог члана Комисија наставља поступак оснивања катастра непокретности, с тим што ће се у В лист привременог листа непокретности уписати забиљежба парничног, односно ванпарничног поступка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Послије члана 87. додаје се нови члан 87а. који глас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87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Суд и орган управе пред којим се покрену поступци на основу чл. 85, 85а, 85б. и 87. овог закона рјешавају предмете по хитном поступку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88. брише 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Послије члана 89. додаје се нови члан 89а. који глас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89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</w:t>
      </w:r>
      <w:r>
        <w:rPr>
          <w:rFonts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мисија за излагање спроводи и скраћени поступак у складу са Законом о општем управном поступку, у сљедећим случајевим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а) када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 п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аци о непокрет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т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 уп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ни у земљишној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књиз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п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зет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и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рс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г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пе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рс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м опе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у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 утврђени у 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у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н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ања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ра некретнина у складу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а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б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 За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на о премј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у и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некретни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ʹСл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ужб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ени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sr-Latn-CS" w:eastAsia="en-US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ласни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еп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л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рп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еʹ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бр.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9/96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и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5/00) и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За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н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премј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и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некретни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ʹСл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ужб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ен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лис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БиХʹ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бр.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22/84,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2/87,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26/90 и 36/90)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б) када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 п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даци у земљишној књизи и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рс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м опе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идентични,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п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ац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бројев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парцела,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површи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 парцела и 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иоц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 пр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јине у земљишној књизи и 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ј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ниц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а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рс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м опе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pacing w:val="-18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в)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п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ац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земљишној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књиз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рс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пе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у идентични,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им п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 о бројев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а парцела у случај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да парце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н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премј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у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ра 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ције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ти 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површин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л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парцел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премј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р</w:t>
      </w:r>
      <w:r>
        <w:rPr>
          <w:rFonts w:eastAsia="Times New Roman" w:cs="Times New Roman" w:ascii="Times New Roman" w:hAnsi="Times New Roman"/>
          <w:spacing w:val="-18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б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з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обзира на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 ш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о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 бројеви парцела различит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г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а 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ређене непокрет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ј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земљишна књига, а 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оји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р непокрет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ти ус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ављен на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н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премјера 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Г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с–Кр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ер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ј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пројекциј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sr-Latn-CS" w:eastAsia="en-US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је је 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ј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ник уп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ан у складу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а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аљаним правним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н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м ил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)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а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је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непокрет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т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п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на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књигу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ени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Рјешење донесено на основу става 1. овог члана Комисија доставља лицима уписаним у привремени лист непокретности, који је саставни дио тог рјешењ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11"/>
          <w:sz w:val="24"/>
          <w:szCs w:val="24"/>
          <w:lang w:val="sr-Latn-CS" w:eastAsia="en-US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лучају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из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.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ч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г)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г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члана,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мисија је об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зна да рјешење 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ви П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бранилашт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у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еп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л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е Срп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4)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П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ти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рјешењ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и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2.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ог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чла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м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изјавит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ж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лба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мисији,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р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у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5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ан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ан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вљања рјешењ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5) У случају из 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Latn-CS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а 4. 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Latn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ог члана,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sr-Latn-CS" w:eastAsia="en-US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мисија обавезно спроводи посебан испитни поступак у складу са одредбама Закона о општем управном поступку и овог закона, те на основу утврђеног чињеничног стања у том поступку доноси ново рјешење.“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Члан 20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У члану 106. послије става 4. додаје се нови став 5. који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Ималац стварног права који је утврђен у поступку излагања у складу са ст. 1, 3. и 4. овог члана уписује се као ималац тог стварног права на посебном дијелу објекта, те као ималац права заједничке својине на заједничким дијеловима објекта и земљишту за редовну употребу објекта.“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4112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Члан 2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Послије члана 118. додаје нови члан 118а. који гласи:</w:t>
      </w:r>
    </w:p>
    <w:p>
      <w:pPr>
        <w:pStyle w:val="Normal"/>
        <w:spacing w:lineRule="auto" w:line="240" w:before="0" w:after="0"/>
        <w:ind w:left="4112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Члан 118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(1) Регистар цијена непокретности је регистар који садржи податке са тржишт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непокретности при чему је основни податак уговорена цијена изражена у купопродајном уговор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(2)Регистар цијена непокретности из става 1. овог члана оснива, води и одржава Упра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(3) Регистар цијена непокретности представља основ за истраживање тржиш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непокретности и основ за реализацију система масовне процјене вриједности непокретности Републике Српске, на основу којег ће се, када се стекну услови, моћи вршити опорезивање у складу са посебним прописим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(4) Подаци регистра из става 1. овог члана су подац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а) из купопродајних уговор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б) преузетих из базе података катастра непокретности из члана 68. овог зак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коришћењем веб-сервис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в) упитника који су обавезни прилог захтјева за спровођење промјене на осно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уговора о купопродаји у катастру непокретности или другој евиденцији из члана 189. овог закон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г) прикупљених изласком на терен 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 xml:space="preserve">д) други просторни подац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(5) Управа врши анализу тржишта непокретности на основу података регистра цијена непокретности и ти подаци су јавн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(6) Приступ и коришћење података регистра цијена непокретности обезбјеђују се за јавност и професионалне кориснике у складу са чланом 157. овог закона и прописима којима се уређује заштита личних податак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>(7) Директор доноси правилник о садржају и начину вођења регистра цијена непокретности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У члану 146. у ставу 2. ријечи: „Катастарски план“ замјењују се ријечима: „Копија катастарског пла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2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Послије члана 179. додаје се нови члан 179а. који глас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79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Директор управе ће у року од шест мјесеци од дана ступања на снагу овог закона дониј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а) Правилник о полагању стручног испита за лица геодетске струке и лица пољопривредне и шумарске струке за послове катастарског класирања, бонитирања и комасациону процјену земљишта, са програмом о полагању стручног испита из члана 10. став 2. овог закона 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Правилни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 xml:space="preserve"> о садржају и начину вођења регистра цијена непокретности из члана 118а. овог закона.</w:t>
      </w:r>
    </w:p>
    <w:p>
      <w:pPr>
        <w:pStyle w:val="Normal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До усклађивања подзаконских аката са овим законом примјењиваће се прописи донесени на основу важећег Закона, уколико нису у супротности са овим законом.“</w:t>
      </w:r>
    </w:p>
    <w:p>
      <w:pPr>
        <w:pStyle w:val="Normal"/>
        <w:spacing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2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right="47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Број: 02/1-021-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1174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/16</w:t>
        <w:tab/>
        <w:tab/>
        <w:tab/>
        <w:tab/>
        <w:tab/>
        <w:t xml:space="preserve">                 ПРЕДСЈЕ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атум: 13. октобар 2016. године</w:t>
        <w:tab/>
        <w:tab/>
        <w:t xml:space="preserve">                </w:t>
        <w:tab/>
        <w:t xml:space="preserve">         НАРОДНЕ СКУПШТИН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Недељко Чубриловић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ook Antiqua">
    <w:charset w:val="cc"/>
    <w:family w:val="roman"/>
    <w:pitch w:val="variable"/>
  </w:font>
  <w:font w:name="Microsoft Sans Serif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sr-BA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sz w:val="20"/>
      <w:szCs w:val="20"/>
      <w:lang w:val="sr-RS"/>
    </w:rPr>
  </w:style>
  <w:style w:type="character" w:styleId="Bodytext2">
    <w:name w:val="Body text (2)_"/>
    <w:qFormat/>
    <w:rPr>
      <w:rFonts w:cs="Calibri"/>
      <w:sz w:val="22"/>
      <w:szCs w:val="22"/>
      <w:shd w:fill="FFFFFF" w:val="clear"/>
    </w:rPr>
  </w:style>
  <w:style w:type="character" w:styleId="Bodytext2Bold">
    <w:name w:val="Body text (2) +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Bodytext2Italic">
    <w:name w:val="Body text (2) + Italic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OC2Char">
    <w:name w:val="TOC 2 Char"/>
    <w:qFormat/>
    <w:rPr>
      <w:rFonts w:eastAsia="Times New Roman"/>
      <w:sz w:val="17"/>
      <w:szCs w:val="17"/>
      <w:shd w:fill="FFFFFF" w:val="clear"/>
    </w:rPr>
  </w:style>
  <w:style w:type="character" w:styleId="Bodytext6">
    <w:name w:val="Body text (6)_"/>
    <w:qFormat/>
    <w:rPr>
      <w:rFonts w:ascii="Book Antiqua" w:hAnsi="Book Antiqua" w:eastAsia="Book Antiqua" w:cs="Book Antiqua"/>
      <w:sz w:val="16"/>
      <w:szCs w:val="16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76"/>
      <w:szCs w:val="76"/>
      <w:u w:val="none"/>
    </w:rPr>
  </w:style>
  <w:style w:type="character" w:styleId="Heading12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76"/>
      <w:sz w:val="76"/>
      <w:szCs w:val="76"/>
      <w:u w:val="none"/>
      <w:vertAlign w:val="baseline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8"/>
      <w:szCs w:val="48"/>
      <w:u w:val="none"/>
    </w:rPr>
  </w:style>
  <w:style w:type="character" w:styleId="Heading22">
    <w:name w:val="Heading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8"/>
      <w:sz w:val="48"/>
      <w:szCs w:val="48"/>
      <w:u w:val="none"/>
      <w:vertAlign w:val="baseline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Heading5">
    <w:name w:val="Heading #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ing51">
    <w:name w:val="Heading #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3105pt">
    <w:name w:val="Body text (3) + 10.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vertAlign w:val="baselin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  <w:lang w:val="en-GB" w:bidi="en-GB"/>
    </w:rPr>
  </w:style>
  <w:style w:type="character" w:styleId="Bodytext41">
    <w:name w:val="Body text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GB" w:bidi="en-GB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Bodytext51">
    <w:name w:val="Body text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Heading31">
    <w:name w:val="Heading #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Bodytext2Spacing1pt">
    <w:name w:val="Body text (2)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</w:rPr>
  </w:style>
  <w:style w:type="character" w:styleId="Heading4">
    <w:name w:val="Heading #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0"/>
      <w:sz w:val="21"/>
      <w:szCs w:val="21"/>
      <w:u w:val="none"/>
    </w:rPr>
  </w:style>
  <w:style w:type="character" w:styleId="Heading41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vertAlign w:val="baseline"/>
    </w:rPr>
  </w:style>
  <w:style w:type="character" w:styleId="Bodytext585pt">
    <w:name w:val="Body text (5) + 8.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Headerorfooter">
    <w:name w:val="Header or footer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6SmallCaps">
    <w:name w:val="Body text (6) + Small Caps"/>
    <w:qFormat/>
    <w:rPr>
      <w:rFonts w:ascii="Book Antiqua" w:hAnsi="Book Antiqua" w:eastAsia="Book Antiqua" w:cs="Book Antiqua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Bodytext275pt">
    <w:name w:val="Body text (2) + 7.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Bodytext3NotBold">
    <w:name w:val="Body text (3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Tablecaption2">
    <w:name w:val="Table caption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ablecaption21">
    <w:name w:val="Table caption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71">
    <w:name w:val="Body text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Bodytext7Spacing1pt">
    <w:name w:val="Body text (7) + Spacing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vertAlign w:val="baseline"/>
    </w:rPr>
  </w:style>
  <w:style w:type="character" w:styleId="Bodytext2Constantia">
    <w:name w:val="Body text (2) + Constantia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Bodytext27pt">
    <w:name w:val="Body text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Headerorfooter2">
    <w:name w:val="Header or footer (2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21">
    <w:name w:val="Header or footer (2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Tableofcontents">
    <w:name w:val="Table of contents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8">
    <w:name w:val="Body text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81">
    <w:name w:val="Body text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Bodytext9">
    <w:name w:val="Body text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Bodytext91">
    <w:name w:val="Body text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Bodytext9SmallCaps">
    <w:name w:val="Body text (9) + Small Caps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sr-RS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sr-B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  <w:lang w:val="sr-R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64" w:before="300" w:after="240"/>
    </w:pPr>
    <w:rPr>
      <w:rFonts w:ascii="Times New Roman" w:hAnsi="Times New Roman" w:eastAsia="Calibri" w:cs="Calibri"/>
      <w:lang w:val="sr-BA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0" w:after="120"/>
      <w:ind w:hanging="540"/>
      <w:jc w:val="both"/>
    </w:pPr>
    <w:rPr>
      <w:rFonts w:ascii="Times New Roman" w:hAnsi="Times New Roman" w:eastAsia="Times New Roman" w:cs="Times New Roman"/>
      <w:sz w:val="17"/>
      <w:szCs w:val="17"/>
      <w:lang w:val="sr-BA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192" w:before="0" w:after="0"/>
    </w:pPr>
    <w:rPr>
      <w:rFonts w:ascii="Book Antiqua" w:hAnsi="Book Antiqua" w:eastAsia="Book Antiqua" w:cs="Book Antiqua"/>
      <w:sz w:val="16"/>
      <w:szCs w:val="16"/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56:00Z</dcterms:created>
  <dc:creator>Veselinka Kresojevic</dc:creator>
  <dc:description/>
  <cp:keywords/>
  <dc:language>en-US</dc:language>
  <cp:lastModifiedBy>Milos</cp:lastModifiedBy>
  <cp:lastPrinted>2016-10-14T08:09:00Z</cp:lastPrinted>
  <dcterms:modified xsi:type="dcterms:W3CDTF">2017-01-11T08:56:00Z</dcterms:modified>
  <cp:revision>2</cp:revision>
  <dc:subject/>
  <dc:title/>
</cp:coreProperties>
</file>